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5 декабря 2025 года</w:t>
        <w:tab/>
        <w:tab/>
        <w:t xml:space="preserve">                                                 № 43/251</w:t>
      </w:r>
    </w:p>
    <w:p>
      <w:pPr>
        <w:pStyle w:val="Normal"/>
        <w:spacing w:lineRule="auto" w:line="360" w:before="120" w:after="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нонское» от 27 декабря 2024 года № 142 «</w:t>
      </w:r>
      <w:r>
        <w:rPr>
          <w:b/>
          <w:sz w:val="28"/>
          <w:szCs w:val="28"/>
        </w:rPr>
        <w:t>О бюджете сельского поселения «Ононское» на 2025 год и плановый период 2026-2027 годов»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муниципального района «Шил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сельского поселения «Ононское» № 142 от 27 декабря 2024 года «О бюджете сельского поселения «Ононское» на 2025 год и плановый период 2026-2027 годов»:</w:t>
      </w:r>
    </w:p>
    <w:p>
      <w:pPr>
        <w:pStyle w:val="Style14"/>
        <w:ind w:left="0" w:hanging="0"/>
        <w:jc w:val="both"/>
        <w:rPr/>
      </w:pPr>
      <w:r>
        <w:rPr/>
        <w:t xml:space="preserve"> </w:t>
      </w:r>
      <w:r>
        <w:rPr/>
        <w:t>1.1 Статью 1 «Основные характеристики бюджета сельского поселения «Ононское» на 2025 год и плановый период 2026-2027 годов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 Утвердить основные характеристики бюджета сельского поселения «Ононское» на 2025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общий объем доходов в сумме 1172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 общий объем расходов в сумме 1172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 профицит (дефицит) бюджета сельского поселения «Ононское» на 2025 год в сумме 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атью 4 изложить в новой редакции: Утвердить общий объём межбюджетных трансфертов на 2025год, получаемых из других бюджетов бюджетной системы в сумме – 11133,9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ложения № 3,7,9 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«Ононское»                             А.И.Павл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51 «О внесении изменений в решение Совета сельского поселения «Ононское» от 27.12.2024 года № 142 «О бюджете сельского поселения «Ононское»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межбюджетных трансфертов, получаемых от других бюджетов бюджетной системы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475"/>
        <w:gridCol w:w="1460"/>
      </w:tblGrid>
      <w:tr>
        <w:trPr>
          <w:trHeight w:val="9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,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33,9</w:t>
            </w:r>
          </w:p>
        </w:tc>
      </w:tr>
      <w:tr>
        <w:trPr>
          <w:trHeight w:val="70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0 00 0000 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3,8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15001 10 0000 1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на выравнивание бюджетной обеспеченност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3,8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10 0000 1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4,7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4,7</w:t>
            </w:r>
          </w:p>
        </w:tc>
      </w:tr>
      <w:tr>
        <w:trPr>
          <w:trHeight w:val="6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0 0000 1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5,4</w:t>
            </w:r>
          </w:p>
        </w:tc>
      </w:tr>
      <w:tr>
        <w:trPr>
          <w:trHeight w:val="9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10 0000 1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5,4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7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51 «О внесении изменений в решение Совета сельского поселения «Ононское» от 27.12.2024 года № 142 «О бюджете сельского поселения «Ононское»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20"/>
        <w:gridCol w:w="580"/>
        <w:gridCol w:w="1600"/>
        <w:gridCol w:w="660"/>
        <w:gridCol w:w="1420"/>
      </w:tblGrid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9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9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9,8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8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8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7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74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7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73,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4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8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П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4,7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 9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«Шилкинский район от 25 декабря 2025 года № 43/251 «О внесении изменений в решение Совета сельского поселения «Ононское» от 27.12.2024 года № 142 «О бюджете сельского поселения «Ононское» на 2025 год и плановый период 2025-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на 202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56"/>
        <w:gridCol w:w="547"/>
        <w:gridCol w:w="550"/>
        <w:gridCol w:w="1515"/>
        <w:gridCol w:w="603"/>
        <w:gridCol w:w="1362"/>
      </w:tblGrid>
      <w:tr>
        <w:trPr>
          <w:trHeight w:val="31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33,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,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9,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8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8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20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7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92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7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ё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3,5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2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5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П80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92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315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(или) реконструкции контейнерных площа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7727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24,7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6:03:00Z</dcterms:created>
  <dc:creator>7</dc:creator>
  <dc:description/>
  <cp:keywords/>
  <dc:language>en-US</dc:language>
  <cp:lastModifiedBy>admin</cp:lastModifiedBy>
  <cp:lastPrinted>2025-12-22T08:07:00Z</cp:lastPrinted>
  <dcterms:modified xsi:type="dcterms:W3CDTF">2026-01-13T04:05:00Z</dcterms:modified>
  <cp:revision>6</cp:revision>
  <dc:subject/>
  <dc:title/>
</cp:coreProperties>
</file>